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UZASADNIENIE</w:t>
      </w:r>
    </w:p>
    <w:p>
      <w:pPr>
        <w:pStyle w:val="Tekstpodstawowy2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do zmiany uchwały WPI na lata 2010 -2014</w:t>
      </w:r>
    </w:p>
    <w:p>
      <w:pPr>
        <w:pStyle w:val="Tekstpodstawowy2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ind w:firstLine="708"/>
        <w:rPr/>
      </w:pPr>
      <w:r>
        <w:rPr>
          <w:rFonts w:cs="Verdana" w:ascii="Verdana" w:hAnsi="Verdana"/>
          <w:sz w:val="22"/>
        </w:rPr>
        <w:t>Ustawa z 27.08.2009 r. o finansach publicznych wprowadziła zmiany w stosunku do dotychczasowych regulacji o finansach publicznych. Wśród rozwiązań nowej ustawy do bardzo ważnych należy zaliczyć m. in. wieloletnie prognozy finansowe.</w:t>
      </w:r>
    </w:p>
    <w:p>
      <w:pPr>
        <w:pStyle w:val="Tekstpodstawowy2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wiązku z powyższym, nastąpiła konieczność wprowadzenia zmian w zapisach uchwały Nr XLIII/1322/09 Rady Miejskiej Wrocławia w sprawie zatwierdzenia Wieloletniego Planu Inwestycyjnego Wrocławia na lata 2010 – 2014. Korekta zapisu w §1 ust. 1 w projekcie niniejszej uchwały pozwala na jednoczesną zmianę w WPI, po każdorazowym uchwaleniu zmian wydatków majątkowych w Budżecie Miasta i w Wieloletniej Prognozie Finansowej, bez konieczności podejmowania odrębnej uchwały.</w:t>
      </w:r>
    </w:p>
    <w:p>
      <w:pPr>
        <w:pStyle w:val="Tekstpodstawowy2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pis ten zapewnia spójność wszystkich tych trzech dokumentów w zakresie wydatków inwestycyjnych. </w:t>
      </w:r>
    </w:p>
    <w:p>
      <w:pPr>
        <w:pStyle w:val="Tekstpodstawowy2"/>
        <w:ind w:firstLine="708"/>
        <w:rPr/>
      </w:pPr>
      <w:r>
        <w:rPr>
          <w:rFonts w:cs="Verdana" w:ascii="Verdana" w:hAnsi="Verdana"/>
          <w:sz w:val="22"/>
        </w:rPr>
        <w:t xml:space="preserve">Zmiany dokonane w załączniku nr 1 do Uchwały są spójne z projektem </w:t>
      </w:r>
      <w:r>
        <w:rPr>
          <w:rFonts w:cs="Verdana" w:ascii="Verdana" w:hAnsi="Verdana"/>
          <w:color w:val="000000"/>
          <w:sz w:val="22"/>
        </w:rPr>
        <w:t>budżetu na rok 2011 i Wieloletnią Prognozą Finansową.</w:t>
      </w:r>
    </w:p>
    <w:p>
      <w:pPr>
        <w:pStyle w:val="Tekstpodstawowy2"/>
        <w:ind w:firstLine="708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000000"/>
          <w:sz w:val="22"/>
        </w:rPr>
        <w:t>Zmiany wprowadzone do zał. nr 2 WPI polegają na przeniesieniu z zał. 2 do zał. 1 WPI zadania "Budowa wału przeciwpowodziowego dla osiedla Kozanów we Wrocławiu" w związku z planowanym rozpoczęciem robót oraz przesunięciu przewidywanych terminów realizacji części zadań w związku z brakiem umów o dofinansowanie tych przedsięwzięć  z funduszy unijnych.</w:t>
      </w:r>
    </w:p>
    <w:p>
      <w:pPr>
        <w:pStyle w:val="Tekstpodstawowy2"/>
        <w:ind w:firstLine="36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397"/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ind w:right="15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04:00Z</dcterms:created>
  <dc:creator>WI</dc:creator>
  <dc:description/>
  <dc:language>en-US</dc:language>
  <cp:lastModifiedBy>WI</cp:lastModifiedBy>
  <cp:lastPrinted>2008-12-17T13:39:00Z</cp:lastPrinted>
  <dcterms:modified xsi:type="dcterms:W3CDTF">2010-12-20T09:04:00Z</dcterms:modified>
  <cp:revision>2</cp:revision>
  <dc:subject/>
  <dc:title>UZASADNIENIE</dc:title>
</cp:coreProperties>
</file>